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للمادة</w:t>
      </w:r>
      <w:r>
        <w:rPr>
          <w:rFonts w:eastAsia="Arial" w:cs="Arial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981</w:t>
      </w:r>
    </w:p>
    <w:p>
      <w:pPr>
        <w:pStyle w:val="Normal"/>
        <w:jc w:val="center"/>
        <w:rPr/>
      </w:pP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ي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لا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ا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ظ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ش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سمينه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ناعية</w:t>
      </w:r>
    </w:p>
    <w:p>
      <w:pPr>
        <w:pStyle w:val="Normal"/>
        <w:jc w:val="center"/>
        <w:rPr/>
      </w:pPr>
      <w:r>
        <w:rPr>
          <w:rtl w:val="true"/>
        </w:rPr>
        <w:t>ــــــــــــ</w:t>
      </w:r>
    </w:p>
    <w:p>
      <w:pPr>
        <w:pStyle w:val="Heading1"/>
        <w:ind w:firstLine="720"/>
        <w:rPr/>
      </w:pPr>
      <w:r>
        <w:rPr>
          <w:rtl w:val="true"/>
        </w:rPr>
        <w:t>يق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ج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ظ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ش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سمي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ستك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ي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أ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آ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تاج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دوا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ظ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ش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سمي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eastAsia="Arial" w:cs="Arial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س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لس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eastAsia="Arial" w:cs="Arial"/>
          <w:rtl w:val="true"/>
        </w:rPr>
        <w:t xml:space="preserve"> </w:t>
      </w:r>
      <w:r>
        <w:rPr/>
        <w:t>20/5/198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للم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آ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ا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ظ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ش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سيس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يخ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خ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ح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س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خت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ص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أس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ج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ظ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ش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سمي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ي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ض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ص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ي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ص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ر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شخ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ت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ط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ت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ؤ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دين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/>
        <w:t>،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و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ي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س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ش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أ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ر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تك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ت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خذ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خا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صر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الم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كت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حص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حص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أمو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ـــ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ر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ر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رار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م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س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و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س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ائ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ؤ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أمو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خص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ؤ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ال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ائ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ه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ط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صر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ج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ر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ـ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لاغ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ع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إخ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ع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ئن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خ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رك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hanging="0"/>
        <w:jc w:val="both"/>
        <w:rPr/>
      </w:pPr>
      <w:r>
        <w:rPr>
          <w:rtl w:val="true"/>
        </w:rPr>
        <w:t>تحر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/1988</w:t>
      </w:r>
      <w:r>
        <w:rPr>
          <w:rtl w:val="true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6:33:00Z</dcterms:created>
  <dc:creator>*</dc:creator>
  <dc:description/>
  <dc:language>en-US</dc:language>
  <cp:lastModifiedBy>*</cp:lastModifiedBy>
  <dcterms:modified xsi:type="dcterms:W3CDTF">2002-10-18T18:18:00Z</dcterms:modified>
  <cp:revision>87</cp:revision>
  <dc:subject/>
  <dc:title>تعليمات تفسيرية رقم (1)</dc:title>
</cp:coreProperties>
</file>